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0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区级合同联审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为华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3684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区级合同联审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了对区级直管集体经济组织合同的审查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完成区级合同联审工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完成合同审查，并对审查情况进行了梳理、反馈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全部计划工作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开展区级涉地经济合同联合预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合同联审，提高了集体经济组织合同管理的水平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每年开展此项工作，保障区级合同管理水平不断提升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开展区级合同联审工作，得到了各级领导的认可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填报注意事项：</w:t>
      </w:r>
    </w:p>
    <w:p>
      <w:pPr>
        <w:pStyle w:val="Normal"/>
        <w:widowControl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定量指标若为正向指标，则得分计算方法应用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—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1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若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-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-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高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。</w:t>
      </w:r>
    </w:p>
    <w:p>
      <w:pPr>
        <w:pStyle w:val="Normal"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.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1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优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中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以下为差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02:00Z</dcterms:created>
  <dc:creator>Administrator</dc:creator>
  <dc:description/>
  <cp:keywords/>
  <dc:language>en-US</dc:language>
  <cp:lastModifiedBy>lenovo</cp:lastModifiedBy>
  <dcterms:modified xsi:type="dcterms:W3CDTF">2024-03-14T01:45:00Z</dcterms:modified>
  <cp:revision>9</cp:revision>
  <dc:subject/>
  <dc:title>附件4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