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项目支出绩效评价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项目概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为深入落实城市总规和分区规划，推动“妙笔生花看丰台”美好愿景的实现，根据《关于组织开展“疏解整治促提升”专项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2017-2020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）的实施意见》及《北京市“疏解整治促提升”专项行动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工作计划》，结合城市更新行动计划的实施，区发改委（专项办）按照“重点突出”和“区域治理”的原则统筹谋划，推动实施了马家堡活力中心建设项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019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日，《马家堡活力中心一期建设工作方案》由区政府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2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次常务会议审议通过。项目以马家堡街道为实施主体，内容包括文化活动中心改造、新建一期景观桥（调整改移）、旱河两侧局部景观改造等。项目依托旱河“的优势环境资源，推进老剧场升级为演艺剧院、老公园升级为娱乐场地，让老河道换发新活力，在南城打造集公园绿地、滨水休闲、文艺体验于一体的活力片区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项目绩效目标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活力中心项目坚持以人民为中心的发展思想，结合“疏解整治促提升”专项行和城市更新行动计划，聚焦居住、就业、休闲、社交功能的改善，着力实现公共环境品质、商业业态活力、文体服务能力和品牌形象魅力的提升，通过组织会议、研究分析、调研评估等手段强化项目服务社会发展能力，拟带动区域整体发展和环境提升，拉动相关产业经济增长，保障项目质量和时效，使验收合格率、按期完成率达到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并让项目持续服务社会、服务群众，最终实现增强城市活力和城市魅力，提升宜居宜业水平，增进人民群众幸福感的目标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根据《项目支出绩效评价管理办法》（财预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）以及《北京市项目支出绩效评价管理办法》（京财绩效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14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）相关文件规定，结合活力中心项目总体目标，以及两个活力中心项目预算资金的特点，以资金使用结果为导向，以预先制定的目标、计划、预算、定额作为评价标准，采用“计划标准”评价指标体系。评价工作组具体设定了产出指标、效益指标、满意度指标及成本指标，用于考察项目目标完成、效益实现等情况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区发改委统筹协调项目的决策过程，指导我街道完成项目的方案设计、立项审批。我街道作为实施主体，充分发挥责任规划师作用，在广泛征求居民需求的基础上形成试点区域建议。各相关部门结合各自领域工作重点，提出试点区域建议。按照“自上而下”和“自下而上”相结合的方式，区专项办统筹谋划，确定试点推荐区域，明确各区域的牵头部门和实施主体（街乡镇），最终报区政府审议确定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我街道根据专项办制定《丰台区区域城市活力中心试点工作方案》和《丰台区“疏解整治促提升”专项行动项目化任务管理办法》等制度文件，认真贯彻落实。结合街道 “三重一大”会议制度、预算管理制度、财务收支管理制度，严格落实街道的合同管理制度、政府采购管理制度、项目管理制度、工程建设管理制度等规范性文件，为项目顺利开展提供制度保障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综合评价情况及评价结论（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明确自评打分、等级及分析结论，附相关评分表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项目决策情况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区发改委统筹协调项目的决策过程，指导我街道完成项目的方案设计、立项审批。街道作为实施主体，充分发挥责任规划师作用，在广泛征求居民需求的基础上形成试点区域建议。各相关部门结合各自领域工作重点，提出试点区域建议。按照“自上而下”和“自下而上”相结合的方式，区专项办统筹谋划，确定试点推荐区域，明确各区域的牵头部门和实施主体（街乡镇），最终报区政府审议确定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本次项目的立项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到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。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日，发改委向各街镇下发《区域城市活力中心试点工作方案》，公开征集、遴选、确定项目方案，指导街镇进行方案申报。按照“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成熟一个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推进一个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”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的原则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初步确定建设项目。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日区发改委牵头召开项目方案联审会，商务局、财政局、规自分局、城管委、园林绿化局、交通支队、市场监管局、房管局、文旅局等部门及戴德梁行商业地产、中国中元城市规划设计研究院、汇博行商业管理有限公司等单位的多名专家参与分析、研讨、评估。审议通过后将方案报分管区领导审阅，分别在区政府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2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、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2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次常务会审议通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项目过程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提交区发改申请组织需求调研与方案设计，在联审通过后以街道名义提交区政府审议。项目实施中，组织招投标工作，落实项目资金的管理，具体负责项目质量与时效，并落实安全主体职责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项目产出情况。</w:t>
      </w:r>
    </w:p>
    <w:p>
      <w:pPr>
        <w:pStyle w:val="Normal"/>
        <w:spacing w:before="156" w:after="0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马家堡活力中心一期建设项目预算与资金使用情况表</w:t>
      </w:r>
    </w:p>
    <w:p>
      <w:pPr>
        <w:pStyle w:val="TextBody"/>
        <w:jc w:val="right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</w:rPr>
        <w:t>金额单位：元</w:t>
      </w:r>
    </w:p>
    <w:p>
      <w:pPr>
        <w:pStyle w:val="11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 w:val="21"/>
          <w:szCs w:val="21"/>
        </w:rPr>
      </w:r>
    </w:p>
    <w:tbl>
      <w:tblPr>
        <w:tblW w:w="84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5"/>
        <w:gridCol w:w="1517"/>
        <w:gridCol w:w="1575"/>
        <w:gridCol w:w="2248"/>
      </w:tblGrid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子项名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支出类别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资金收支情况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中标单位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预算资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支出资金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2022</w:t>
            </w: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年前期经费（咨询费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860,0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860,000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翰时建筑设计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马家堡活力中心一期建设项目（景观拆除和砍伐工程）经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设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9,7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9,700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华诚博远工程技术集团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监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8,006.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lang w:bidi="ar"/>
              </w:rPr>
              <w:t>22,404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京友工程管理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量清单编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6,290.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6,290.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中益兴业工程咨询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施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998,433.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995,628.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华开建筑装饰工程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环保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,655.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马家堡街道活力中心一期项目资金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设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51,931.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51,931.7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华尊建设集团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监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71,469.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lang w:bidi="ar"/>
              </w:rPr>
              <w:t>217,175.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京友工程管理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招投标代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6,872.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6,872.6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中衡融达工程管理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施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1,597,375.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1,232,825.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华开建筑装饰工程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环保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,981.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马家堡活力中心一期建设项目（文化活动中心剧场工程）经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设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43,131.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市亚太安设备安装有限责任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监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11,533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5,766.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京友工程管理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招投标代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3,056.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德音工程咨询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量清单编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3,073.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lang w:bidi="ar"/>
              </w:rPr>
              <w:t>23,073.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中益兴业工程咨询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施工</w:t>
            </w: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-</w:t>
            </w: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弱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,659,066.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,921,600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卓邦电子技术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工程施工</w:t>
            </w: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-</w:t>
            </w: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装饰、电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17,156.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300,721.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华开建筑装饰工程有限公司</w:t>
            </w:r>
          </w:p>
        </w:tc>
      </w:tr>
      <w:tr>
        <w:trPr>
          <w:trHeight w:val="3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座椅购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630,0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609,840.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21"/>
                <w:rFonts w:cs="宋体;SimSun"/>
                <w:sz w:val="18"/>
                <w:szCs w:val="18"/>
                <w:lang w:bidi="ar"/>
              </w:rPr>
              <w:t>北京华晟建设工程有限公司</w:t>
            </w:r>
          </w:p>
        </w:tc>
      </w:tr>
      <w:tr>
        <w:trPr>
          <w:trHeight w:val="397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9,126,735.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7,683,830.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项目效益情况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马家堡街道开展“品质范儿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·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美好生活节”、“城南之夜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-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华联夏日游园会”，引领消费潮流，激发消费活力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政府作为，商户发力，让街道展现出新的“魅力”、“活力”、“影响力”，品质零售业态、休闲娱乐业态及夜生活业态有所增加，中高端品牌及网红品牌、首店品牌逐步发展，扩大了体验型商业供给，推动了街区经济高质量发展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坚持以人民为中心的思想，时刻将更好地回应群众诉求作为各项工作的出发点、落脚点。通过项目的实施，街道公共服务能力得到提升，居民的出行更加便捷，居民的消费、文化活动等各项需求得到满足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城市夜景展现了赏心悦目的城市风貌，延长了经济活动时间，拓展了居民消费的空间。街道结合活力中心项目，点亮夜经济，打造网红新地标，带动了行业融合发展，成为经济新的增长点，为城市居民提供了更多就业岗位，并聚集人气，提高了区域竞争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32"/>
      <w:szCs w:val="24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</cp:lastModifiedBy>
  <dcterms:modified xsi:type="dcterms:W3CDTF">2024-03-13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