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8100</wp:posOffset>
                </wp:positionH>
                <wp:positionV relativeFrom="paragraph">
                  <wp:posOffset>8890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0.7pt" to="439.15pt,1.8pt" ID="直接连接符 3" stroked="t" o:allowincell="f" style="position:absolute;flip:y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color w:val="FF0000"/>
          <w:w w:val="54"/>
          <w:kern w:val="2"/>
          <w:sz w:val="32"/>
          <w:szCs w:val="32"/>
        </w:rPr>
      </w:pPr>
      <w:r>
        <w:rPr>
          <w:rFonts w:eastAsia="仿宋_GB2312" w:ascii="仿宋_GB2312" w:hAnsi="仿宋_GB2312"/>
          <w:color w:val="FF0000"/>
          <w:w w:val="54"/>
          <w:kern w:val="2"/>
          <w:sz w:val="32"/>
          <w:szCs w:val="32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五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蔬菜、鲜蛋、酒类、畜禽肉及副产品、餐饮食品、水果类、饮料等二十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538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总体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蔬菜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冷冻饮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8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畜禽肉及副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鲜蛋</w:t>
      </w:r>
      <w:r>
        <w:rPr>
          <w:rFonts w:eastAsia="仿宋_GB2312" w:cs="仿宋_GB2312" w:ascii="仿宋_GB2312" w:hAnsi="仿宋_GB2312"/>
          <w:sz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水果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酒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餐饮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豆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生干坚果与籽类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调味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茶叶及相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可可及焙烤咖啡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特殊膳食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蛋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婴幼儿配方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特此公告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二、不合格样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bookmarkStart w:id="0" w:name="OLE_LINK3"/>
      <w:r>
        <w:rPr>
          <w:rFonts w:ascii="仿宋_GB2312" w:hAnsi="仿宋_GB2312" w:cs="仿宋_GB2312" w:eastAsia="仿宋_GB2312"/>
          <w:sz w:val="32"/>
          <w:lang w:val="en-US" w:eastAsia="zh-CN"/>
        </w:rPr>
        <w:t>北京市丰台区西马场南里二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一层北京首航国力商贸有限公司第十七店经营的海白虾，二氧化硫残留量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bookmarkEnd w:id="0"/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丽泽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-2</w:t>
      </w:r>
      <w:r>
        <w:rPr>
          <w:rFonts w:ascii="仿宋_GB2312" w:hAnsi="仿宋_GB2312" w:cs="仿宋_GB2312" w:eastAsia="仿宋_GB2312"/>
          <w:sz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lang w:val="en-US" w:eastAsia="zh-CN"/>
        </w:rPr>
        <w:t>-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-1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内</w:t>
      </w:r>
      <w:r>
        <w:rPr>
          <w:rFonts w:eastAsia="仿宋_GB2312" w:cs="仿宋_GB2312" w:ascii="仿宋_GB2312" w:hAnsi="仿宋_GB2312"/>
          <w:sz w:val="32"/>
          <w:lang w:val="en-US" w:eastAsia="zh-CN"/>
        </w:rPr>
        <w:t>B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丽丰玺盈餐饮有限公司经营的姜，噻虫胺不符合食品安全国家标准规定。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朱家坟综合市场中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0-10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朱家坟综合市场中心张敬宝经营的山药，咪鲜胺和咪鲜胺锰盐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韩庄子锅炉房北侧平房丰益众市场</w:t>
      </w:r>
      <w:r>
        <w:rPr>
          <w:rFonts w:eastAsia="仿宋_GB2312" w:cs="仿宋_GB2312" w:ascii="仿宋_GB2312" w:hAnsi="仿宋_GB2312"/>
          <w:sz w:val="32"/>
          <w:lang w:val="en-US" w:eastAsia="zh-CN"/>
        </w:rPr>
        <w:t>C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鹏飞鸿起商贸有限责任公司经营的金鲳鱼，呋喃唑酮代谢物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万源南路甲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航源恒祥商贸中心经营的桑葚，脱氢乙酸及其钠盐</w:t>
      </w:r>
      <w:r>
        <w:rPr>
          <w:rFonts w:eastAsia="仿宋_GB2312" w:cs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sz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lang w:val="en-US" w:eastAsia="zh-CN"/>
        </w:rPr>
        <w:t>和糖精钠</w:t>
      </w:r>
      <w:r>
        <w:rPr>
          <w:rFonts w:eastAsia="仿宋_GB2312" w:cs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lang w:val="en-US" w:eastAsia="zh-CN"/>
        </w:rPr>
        <w:t>以糖精计</w:t>
      </w:r>
      <w:r>
        <w:rPr>
          <w:rFonts w:eastAsia="仿宋_GB2312" w:cs="仿宋_GB2312" w:ascii="仿宋_GB2312" w:hAnsi="仿宋_GB2312"/>
          <w:sz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丰管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北京全味京都餐饮有限责任公司经营的姜，吡虫啉不符合食品安全国家标准规定。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西四环中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京丰岳各庄农副产品批发市场蔬菜大棚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排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-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京辉勇发商贸中心经营的铁杆山药，咪鲜胺和咪鲜胺锰盐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世界公园国际街大葆台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F1-10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栋</w:t>
      </w:r>
      <w:r>
        <w:rPr>
          <w:rFonts w:eastAsia="仿宋_GB2312" w:cs="仿宋_GB2312" w:ascii="仿宋_GB2312" w:hAnsi="仿宋_GB2312"/>
          <w:sz w:val="32"/>
          <w:lang w:val="en-US" w:eastAsia="zh-CN"/>
        </w:rPr>
        <w:t>1-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北京京惠丰饭庄有限责任公司经营的鸡蛋，呋喃唑酮代谢物不符合食品安全国家标准规定。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西四环中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京丰岳各庄农副产品批发市场蔬菜大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排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安霞雯静商贸有限公司经营的螺丝椒，噻虫胺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京开路新发地桥西侧葱区鲁</w:t>
      </w:r>
      <w:r>
        <w:rPr>
          <w:rFonts w:eastAsia="仿宋_GB2312" w:cs="仿宋_GB2312" w:ascii="仿宋_GB2312" w:hAnsi="仿宋_GB2312"/>
          <w:sz w:val="32"/>
          <w:lang w:val="en-US" w:eastAsia="zh-CN"/>
        </w:rPr>
        <w:t>U·Q66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新发地农副产品批发市场中心曹国英经营的大葱，噻虫嗪不符合食品安全国家标准规定。检验机构为中国肉类食品综合研究中心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蔬菜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冷冻饮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畜禽肉及副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鲜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水果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饮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水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干坚果与籽类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味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粮食加工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茶叶及相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可及焙烤咖啡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油、油脂及其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殊膳食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饼干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蛋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婴幼儿配方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果类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品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鲜蛋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1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1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2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0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2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5-07-28T16:20:00Z</cp:lastPrinted>
  <dcterms:modified xsi:type="dcterms:W3CDTF">2025-09-29T07:05:00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